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w w:val="90"/>
          <w:kern w:val="0"/>
          <w:sz w:val="44"/>
          <w:szCs w:val="44"/>
        </w:rPr>
      </w:pPr>
      <w:r>
        <w:rPr>
          <w:rFonts w:eastAsia="宋体" w:cs="宋体" w:ascii="宋体" w:hAnsi="宋体"/>
          <w:b/>
          <w:bCs w:val="false"/>
          <w:w w:val="90"/>
          <w:kern w:val="0"/>
          <w:sz w:val="44"/>
          <w:szCs w:val="44"/>
        </w:rPr>
        <w:t>201</w:t>
      </w:r>
      <w:r>
        <w:rPr>
          <w:rFonts w:eastAsia="宋体" w:cs="宋体" w:ascii="宋体" w:hAnsi="宋体"/>
          <w:b/>
          <w:bCs w:val="false"/>
          <w:w w:val="90"/>
          <w:kern w:val="0"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 w:val="false"/>
          <w:w w:val="90"/>
          <w:kern w:val="0"/>
          <w:sz w:val="44"/>
          <w:szCs w:val="44"/>
        </w:rPr>
        <w:t>年锡尼河西苏木</w:t>
      </w:r>
      <w:r>
        <w:rPr>
          <w:rFonts w:ascii="宋体" w:hAnsi="宋体" w:cs="宋体"/>
          <w:b/>
          <w:bCs w:val="false"/>
          <w:w w:val="90"/>
          <w:kern w:val="0"/>
          <w:sz w:val="44"/>
          <w:szCs w:val="44"/>
          <w:lang w:val="en-US" w:eastAsia="zh-CN"/>
        </w:rPr>
        <w:t>政府信息</w:t>
      </w:r>
      <w:r>
        <w:rPr>
          <w:rFonts w:ascii="宋体" w:hAnsi="宋体" w:cs="宋体"/>
          <w:b/>
          <w:bCs w:val="false"/>
          <w:w w:val="90"/>
          <w:kern w:val="0"/>
          <w:sz w:val="44"/>
          <w:szCs w:val="44"/>
        </w:rPr>
        <w:t>公开工作年度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b/>
          <w:b/>
          <w:bCs w:val="false"/>
          <w:w w:val="9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 w:val="false"/>
          <w:w w:val="9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2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新修订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《中华人民共和国政府信息公开条例》（以下简称《条例》）和《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鄂温克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府信息公开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工作要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要求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我苏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紧紧围绕高质量发展和群众关注关切，不断提升政务公开工作质量，增强解读回应效果，更好发挥政务公开促落实、优服务、稳预期、顺民心、强监督作用，为促进经济持续健康发展和社会大局稳定发挥积极作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2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现公布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我苏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政府信息公开工作年度报告。本年度报告中所列数据统计期限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止。本报告的电子版可在鄂温克旗政府门户网站下载。如对本年度报告有任何疑问，请与鄂温克族自治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务服务局政务公开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联系（联系电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470-88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70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电子邮箱：</w:t>
      </w:r>
      <w:hyperlink r:id="rId2">
        <w:r>
          <w:rPr>
            <w:rStyle w:val="InternetLink"/>
            <w:rFonts w:eastAsia="仿宋_GB2312" w:cs="仿宋_GB2312" w:ascii="仿宋_GB2312" w:hAnsi="仿宋_GB2312"/>
            <w:kern w:val="0"/>
            <w:sz w:val="32"/>
            <w:szCs w:val="32"/>
          </w:rPr>
          <w:t>ewkzwgk@163.com</w:t>
        </w:r>
        <w:r>
          <w:rPr>
            <w:rStyle w:val="InternetLink"/>
            <w:rFonts w:ascii="仿宋_GB2312" w:hAnsi="仿宋_GB2312" w:cs="仿宋_GB2312" w:eastAsia="仿宋_GB2312"/>
            <w:kern w:val="0"/>
            <w:sz w:val="32"/>
            <w:szCs w:val="32"/>
          </w:rPr>
          <w:t>）。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2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2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我苏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务公开总体要求是以习近平新时代中国特色社会主义思想为指导，按照《条例》和《鄂温克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政务公开工作要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》的统一部署和要求，结合全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苏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工作实际，大力推进政府信息公开机构建设，不断规范政府信息公开制度，提高政府信息水平，有力辅助促进其他工作开展。主要内容包括主动公开监督保障（含工作考核、社会评议和责任追究结果）、存在的主要问题及改进情况、其他相关情况等方面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并附政府信息公开情况统计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行政机关主动公开政府信息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一）《条例》第二十条相关政府信息主动公开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2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在政府信息公开制度栏目内全面公开主动公开、依申请公开、保密审查、重点工作相关工作办法、规定、条例、社会评议等工作制度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http://www.ewenke.gov.cn/Government/Department.aspx?DepartmentId=4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健全政务公开领导机制，将政务公开工作列入领导分工。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，制定了《关于调整锡尼河西苏木党政领导班子成员工作分工的报告》（锡西党字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）并在旗政府门户网站公开发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http://www.ewenke.gov.cn/Government/PublicInfoShow.aspx?ID=8222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2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信息公开培训方面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我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苏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共召开政府信息公开工作会议和专题会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次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参加相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培训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5460</wp:posOffset>
            </wp:positionH>
            <wp:positionV relativeFrom="paragraph">
              <wp:posOffset>48895</wp:posOffset>
            </wp:positionV>
            <wp:extent cx="4656455" cy="275018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333333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color w:val="333333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二）《条例》第二十一条相关政府信息主动公开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政府信息公开目录设置重点领域信息公开专栏，及时发布公共服务、公益事业、社会救助等方面的政府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3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http://www.ewenke.gov.cn/Government/Department.aspx?DepartmentId=4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2"/>
        <w:jc w:val="left"/>
        <w:textAlignment w:val="auto"/>
        <w:rPr>
          <w:rFonts w:ascii="黑体" w:hAnsi="黑体" w:eastAsia="黑体" w:cs="黑体"/>
          <w:color w:val="333333"/>
          <w:sz w:val="30"/>
          <w:szCs w:val="30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</w:t>
      </w:r>
      <w:r>
        <w:rPr>
          <w:rFonts w:ascii="黑体" w:hAnsi="黑体" w:cs="黑体" w:eastAsia="黑体"/>
          <w:color w:val="333333"/>
          <w:sz w:val="30"/>
          <w:szCs w:val="30"/>
          <w:lang w:eastAsia="zh-CN"/>
        </w:rPr>
        <w:t>政府信息公开工作</w:t>
      </w:r>
      <w:r>
        <w:rPr>
          <w:rFonts w:ascii="黑体" w:hAnsi="黑体" w:cs="黑体" w:eastAsia="黑体"/>
          <w:color w:val="333333"/>
          <w:sz w:val="30"/>
          <w:szCs w:val="30"/>
        </w:rPr>
        <w:t>存在的主要问题及改进</w:t>
      </w:r>
      <w:r>
        <w:rPr>
          <w:rFonts w:ascii="黑体" w:hAnsi="黑体" w:cs="黑体" w:eastAsia="黑体"/>
          <w:color w:val="333333"/>
          <w:sz w:val="30"/>
          <w:szCs w:val="30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2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工作中存在的问题。一是队伍建设有待加强，专业素质还需进一步提高。二是对信息公开工作认识不足，政府信息公开的尺度难以把握等问题。三是政务公开长效机制有待进一步完善，现有制度执行力度还有待加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2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改进措施。一是配强队伍，加大培训力度，提高业务水平。组织工作人员深入学习《中华人民共和国政府信息公开条例》相关文件精神，积极参加上级组织的培训会，增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苏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干部的信息公开主动公开意识，提高工作人员业务水平，确保信息公开工作顺利开展。二是进一步加强对政务村务公开工作的指导和监督，健全有关检查制度、责任追究制度、反馈制度，确保把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苏木、嘎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信息公开工作落到实处；三是进一步健全和完善政府信息公开制度，规范公开内容，提高公开质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82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今年，我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苏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务公开工作虽然取得了进步，但离上级要求和人民群众的期望还有一定距离，在今后的工作中我们将不断地创新工作方法，简化办事程序，认真贯彻“最多跑一次”改革重要思想，紧紧围绕经济建设这个中心，认真做好政务公开工作，更快更好地推动我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苏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经济发展和社会的全面进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jc w:val="left"/>
        <w:textAlignment w:val="auto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FF0000"/>
          <w:lang w:val="en-US" w:eastAsia="zh-CN"/>
        </w:rPr>
        <w:t xml:space="preserve">                  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锡尼河西苏木人民政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6080" w:right="0" w:hanging="608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sectPr>
      <w:footerReference w:type="default" r:id="rId4"/>
      <w:type w:val="nextPage"/>
      <w:pgSz w:w="11906" w:h="16838"/>
      <w:pgMar w:left="1531" w:right="1531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kzwgk@163.com&#65289;&#12290;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24:00Z</dcterms:created>
  <dc:creator>Administrator</dc:creator>
  <dc:description/>
  <dc:language>en-US</dc:language>
  <cp:lastModifiedBy>Administrator</cp:lastModifiedBy>
  <dcterms:modified xsi:type="dcterms:W3CDTF">2020-01-21T02:05:16Z</dcterms:modified>
  <cp:revision>31</cp:revision>
  <dc:subject/>
  <dc:title>   2017年锡尼河西苏木政府信息公开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