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  <w:szCs w:val="28"/>
          <w:lang w:eastAsia="zh-CN"/>
        </w:rPr>
        <w:t>（四）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户籍管理领域基层政务公开标准目录</w:t>
      </w:r>
    </w:p>
    <w:tbl>
      <w:tblPr>
        <w:tblW w:w="14977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3176"/>
        <w:gridCol w:w="1768"/>
        <w:gridCol w:w="1522"/>
        <w:gridCol w:w="1189"/>
        <w:gridCol w:w="1525"/>
        <w:gridCol w:w="939"/>
        <w:gridCol w:w="804"/>
        <w:gridCol w:w="803"/>
        <w:gridCol w:w="911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lang w:eastAsia="zh-CN"/>
              </w:rPr>
              <w:t>公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确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sz w:val="18"/>
                <w:szCs w:val="18"/>
                <w:shd w:fill="FFFFFF" w:val="clear"/>
                <w:lang w:eastAsia="zh-CN"/>
              </w:rPr>
              <w:t>对新出生婴儿办理出生登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指南：事项名称、受理条件、设定依据、收费标准和依据、办理流程、办事情形与材料、办理地点与时间、服务承诺、咨询方式、监督投诉方式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结果：发放户口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户口登记条例》、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信息公开条例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鄂温克族自治旗公安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旗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各辖区派出所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确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sz w:val="18"/>
                <w:szCs w:val="18"/>
                <w:shd w:fill="FFFFFF" w:val="clear"/>
                <w:lang w:eastAsia="zh-CN"/>
              </w:rPr>
              <w:t>死亡、宣告死亡、宣告失踪人员办理户口注销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指南：事项名称、受理条件、设定依据、收费标准和依据、办理流程、办事情形与材料、办理地点与时间、服务承诺、咨询方式、监督投诉方式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办事结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死亡、宣告死亡、宣告失踪人员办理户口注销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证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户口登记条例》、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信息公开条例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鄂温克族自治旗公安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旗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各辖区派出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确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户口主项变更、更正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指南：事项名称、受理条件、设定依据、收费标准和依据、办理流程、办事情形与材料、办理地点与时间、服务承诺、咨询方式、监督投诉方式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结果：发放户口簿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户口登记条例》、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信息公开条例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鄂温克族自治旗公安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旗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各辖区派出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确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居住证申领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指南：事项名称、受理条件、设定依据、收费标准和依据、办理流程、办事情形与材料、办理地点与时间、服务承诺、咨询方式、监督投诉方式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结果：发放居住证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居住证暂行条例》、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信息公开条例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鄂温克族自治旗公安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旗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旗公安局户证大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确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sz w:val="18"/>
                <w:szCs w:val="18"/>
                <w:shd w:fill="FFFFFF" w:val="clear"/>
                <w:lang w:eastAsia="zh-CN"/>
              </w:rPr>
              <w:t>核发居民身份证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指南：事项名称、受理条件、设定依据、收费标准和依据、办理流程、办事情形与材料、办理地点与时间、服务承诺、咨询方式、监督投诉方式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结果：发放身份证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居民身份证法》、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信息公开条例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鄂温克族自治旗公安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旗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各辖区派出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确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333333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sz w:val="18"/>
                <w:szCs w:val="18"/>
                <w:shd w:fill="FFFFFF" w:val="clear"/>
                <w:lang w:eastAsia="zh-CN"/>
              </w:rPr>
              <w:t>户口迁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指南：事项名称、受理条件、设定依据、收费标准和依据、办理流程、办事情形与材料、办理地点与时间、服务承诺、咨询方式、监督投诉方式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结果：发放准迁证、迁移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户口登记条例》、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信息公开条例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鄂温克族自治旗公安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旗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各辖区派出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确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临时居民身份证办理      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指南：事项名称、受理条件、设定依据、收费标准和依据、办理流程、办事情形与材料、办理地点与时间、服务承诺、咨询方式、监督投诉方式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办事结果：发放居住证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居民身份证法》、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华人民共和国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信息公开条例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鄂温克族自治旗公安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旗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旗公安局户证大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3:33:00Z</dcterms:created>
  <dc:creator>lenovo</dc:creator>
  <dc:description/>
  <dc:language>en-US</dc:language>
  <cp:lastModifiedBy>Ms小歪</cp:lastModifiedBy>
  <dcterms:modified xsi:type="dcterms:W3CDTF">2020-12-03T01:44:26Z</dcterms:modified>
  <cp:revision>0</cp:revision>
  <dc:subject/>
  <dc:title>鄂温克族自治旗公安局户籍管理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